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moo: A Narrative of Adventures in the South Sea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84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вод с английского Т.Л. и В.И. Ровинских</w:t>
      </w:r>
    </w:p>
    <w:p>
      <w:pPr>
        <w:pStyle w:val="Normal"/>
        <w:jc w:val="center"/>
        <w:rPr/>
      </w:pPr>
      <w:r>
        <w:rPr/>
        <w:t>Статья: В.М. Бах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Мелвилл Г. Ому. Пер. с англ. Т.Л. и В.И. Ровинских, послесл. В.М. Бахта. М.: Гос. изд-во геогр. лит., 1960. — 278 с.</w:t>
      </w:r>
    </w:p>
    <w:p>
      <w:pPr>
        <w:pStyle w:val="Normal"/>
        <w:ind w:firstLine="720"/>
        <w:rPr/>
      </w:pPr>
      <w:r>
        <w:rPr/>
        <w:t>Тираж 165.000. Цена 5 руб. 4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Ноябрь — декабрь 2005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едисловие автора</w:t>
      </w:r>
    </w:p>
    <w:p>
      <w:pPr>
        <w:pStyle w:val="Normal"/>
        <w:ind w:firstLine="720"/>
        <w:rPr/>
      </w:pPr>
      <w:r>
        <w:rPr/>
        <w:t>Введени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Прием, оказанный мне на борт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Некоторые сведения о судн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Дальнейшее описание «Джулии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Происшествие в кубрик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Что произошло в Хайтайх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>. Мы пристаем к острову Доминик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>. Что произошло в Ханнаман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VIII</w:t>
      </w:r>
      <w:r>
        <w:rPr/>
        <w:t>. Татуировщики с острова Доминик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IX</w:t>
      </w:r>
      <w:r>
        <w:rPr/>
        <w:t>. Мы держим курс на запад. Положение де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</w:t>
      </w:r>
      <w:r>
        <w:rPr/>
        <w:t>. Описание судового салона и некоторых его обитателей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I</w:t>
      </w:r>
      <w:r>
        <w:rPr/>
        <w:t>. Доктор Долговязый Дух — шутник. Одна из его проказ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II</w:t>
      </w:r>
      <w:r>
        <w:rPr/>
        <w:t>. Смерть и похороны двух членов экипаж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III</w:t>
      </w:r>
      <w:r>
        <w:rPr/>
        <w:t>. Мы меняем курс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IV</w:t>
      </w:r>
      <w:r>
        <w:rPr/>
        <w:t>. Каболк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V</w:t>
      </w:r>
      <w:r>
        <w:rPr/>
        <w:t>. Стружка и Затычк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VI</w:t>
      </w:r>
      <w:r>
        <w:rPr/>
        <w:t>. Мы попадаем в штор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VII</w:t>
      </w:r>
      <w:r>
        <w:rPr/>
        <w:t>. Коралловые остров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VIII</w:t>
      </w:r>
      <w:r>
        <w:rPr/>
        <w:t>. Таит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IX</w:t>
      </w:r>
      <w:r>
        <w:rPr/>
        <w:t>. Неожиданность. Еще о Бембо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</w:t>
      </w:r>
      <w:r>
        <w:rPr/>
        <w:t>. «Раунд-робин». Посетители с берег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I</w:t>
      </w:r>
      <w:r>
        <w:rPr/>
        <w:t>. Что предпринял консу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II</w:t>
      </w:r>
      <w:r>
        <w:rPr/>
        <w:t>. Отбытие консул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III</w:t>
      </w:r>
      <w:r>
        <w:rPr/>
        <w:t>. Вторая ночь на рейде Папеэт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IV</w:t>
      </w:r>
      <w:r>
        <w:rPr/>
        <w:t>. Взрыв возмущения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V</w:t>
      </w:r>
      <w:r>
        <w:rPr/>
        <w:t>. Джермин встречает старого товарища по плаванию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VI</w:t>
      </w:r>
      <w:r>
        <w:rPr/>
        <w:t>. Мы входим в гавань. Лоцман Джи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VII</w:t>
      </w:r>
      <w:r>
        <w:rPr/>
        <w:t>. Общий вид Папеэте. Нас отправляют на фрегат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VIII</w:t>
      </w:r>
      <w:r>
        <w:rPr/>
        <w:t>. Прием, оказанный французам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IX</w:t>
      </w:r>
      <w:r>
        <w:rPr/>
        <w:t>. Фрегат «Королева Бланш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</w:t>
      </w:r>
      <w:r>
        <w:rPr/>
        <w:t>. Нас отправляют на берег. Что произошло та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I</w:t>
      </w:r>
      <w:r>
        <w:rPr/>
        <w:t>. «Калабуса беретани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II</w:t>
      </w:r>
      <w:r>
        <w:rPr/>
        <w:t>. Деятельность французов на Таит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III</w:t>
      </w:r>
      <w:r>
        <w:rPr/>
        <w:t>. Мы принимаем посетителей в гостинице Калабус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IV</w:t>
      </w:r>
      <w:r>
        <w:rPr/>
        <w:t>. Жизнь в Калабус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V</w:t>
      </w:r>
      <w:r>
        <w:rPr/>
        <w:t>. Нас навещает старый знакомый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VI</w:t>
      </w:r>
      <w:r>
        <w:rPr/>
        <w:t>. Мы предстаем перед консулом и капитано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VII</w:t>
      </w:r>
      <w:r>
        <w:rPr/>
        <w:t>. Французские священники свидетельствуют свое почтени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VIII</w:t>
      </w:r>
      <w:r>
        <w:rPr/>
        <w:t>. «Джульеточка» уходит без нас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XXIX</w:t>
      </w:r>
      <w:r>
        <w:rPr/>
        <w:t>. Джермин оказывает нам большую услугу. Дружба в Полинези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</w:t>
      </w:r>
      <w:r>
        <w:rPr/>
        <w:t>. Мы обзаводимся друзьям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I</w:t>
      </w:r>
      <w:r>
        <w:rPr/>
        <w:t>. Мы взимаем контрибуцию с судов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II</w:t>
      </w:r>
      <w:r>
        <w:rPr/>
        <w:t>. Моту-Оту. Таитянский казуист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III</w:t>
      </w:r>
      <w:r>
        <w:rPr/>
        <w:t>. О человеке судят по тому, с кем он водится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IV</w:t>
      </w:r>
      <w:r>
        <w:rPr/>
        <w:t>. Собор в Папоаре. Церковь кокосовых паль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V</w:t>
      </w:r>
      <w:r>
        <w:rPr/>
        <w:t>. Проповедь миссионера и некоторые размышления по ее повод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VI</w:t>
      </w:r>
      <w:r>
        <w:rPr/>
        <w:t>. Кое-что о «Каннакиперах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VII</w:t>
      </w:r>
      <w:r>
        <w:rPr/>
        <w:t>. Как одеваются на Таит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VIII</w:t>
      </w:r>
      <w:r>
        <w:rPr/>
        <w:t>. Таити без прикрас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XLIX</w:t>
      </w:r>
      <w:r>
        <w:rPr/>
        <w:t>. Продолжение предыдущей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</w:t>
      </w:r>
      <w:r>
        <w:rPr/>
        <w:t>. Случай с Долговязым Духо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I</w:t>
      </w:r>
      <w:r>
        <w:rPr/>
        <w:t>. Уилсон отказывается от нас. Отъезд на Эймео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II</w:t>
      </w:r>
      <w:r>
        <w:rPr/>
        <w:t>. Долина Мартаир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III</w:t>
      </w:r>
      <w:r>
        <w:rPr/>
        <w:t>. Земледелие в Полинези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IV</w:t>
      </w:r>
      <w:r>
        <w:rPr/>
        <w:t>. Некоторые сведения о диких быках в Полинези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V</w:t>
      </w:r>
      <w:r>
        <w:rPr/>
        <w:t>. Охотничья прогулка с Зико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VI</w:t>
      </w:r>
      <w:r>
        <w:rPr/>
        <w:t>. Москиты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VII</w:t>
      </w:r>
      <w:r>
        <w:rPr/>
        <w:t>. Вторая охота в горах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VIII</w:t>
      </w:r>
      <w:r>
        <w:rPr/>
        <w:t>. Охотничье пиршество и посещение бухты Афрехит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IX</w:t>
      </w:r>
      <w:r>
        <w:rPr/>
        <w:t>. Картофель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</w:t>
      </w:r>
      <w:r>
        <w:rPr/>
        <w:t>. Что думали о нас в Мартаир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I</w:t>
      </w:r>
      <w:r>
        <w:rPr/>
        <w:t>. Приготовления к путешествию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II</w:t>
      </w:r>
      <w:r>
        <w:rPr/>
        <w:t>. Тама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III</w:t>
      </w:r>
      <w:r>
        <w:rPr/>
        <w:t>. Танцы в долин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IV</w:t>
      </w:r>
      <w:r>
        <w:rPr/>
        <w:t>. Таинственная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V</w:t>
      </w:r>
      <w:r>
        <w:rPr/>
        <w:t>. «Хиджра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VI</w:t>
      </w:r>
      <w:r>
        <w:rPr/>
        <w:t>. Как мы предполагали добраться до Тал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VII</w:t>
      </w:r>
      <w:r>
        <w:rPr/>
        <w:t>. Путешествие вдоль берег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VIII</w:t>
      </w:r>
      <w:r>
        <w:rPr/>
        <w:t>. Званый обед на Эймео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IX</w:t>
      </w:r>
      <w:r>
        <w:rPr/>
        <w:t>. Кокосовая пальм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</w:t>
      </w:r>
      <w:r>
        <w:rPr/>
        <w:t>. Жизнь в Лухул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I</w:t>
      </w:r>
      <w:r>
        <w:rPr/>
        <w:t>. Мы отправляемся в Тал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II</w:t>
      </w:r>
      <w:r>
        <w:rPr/>
        <w:t>. Торговец запрещенным товаро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III</w:t>
      </w:r>
      <w:r>
        <w:rPr/>
        <w:t>. Прием, оказанный нам в Партува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IV</w:t>
      </w:r>
      <w:r>
        <w:rPr/>
        <w:t>. Устройство на ночь. Доктор становится набожным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V</w:t>
      </w:r>
      <w:r>
        <w:rPr/>
        <w:t>. Прогулка по поселку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VI</w:t>
      </w:r>
      <w:r>
        <w:rPr/>
        <w:t>. Кокетка с Эймео. Мы посещаем судно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VII</w:t>
      </w:r>
      <w:r>
        <w:rPr/>
        <w:t>. Шайка бродяг. Маленькая Лу и доктор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VIII</w:t>
      </w:r>
      <w:r>
        <w:rPr/>
        <w:t>. Миссис Белл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IX</w:t>
      </w:r>
      <w:r>
        <w:rPr/>
        <w:t>. Церковь в Талу. Заседание суда в Полинезии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X</w:t>
      </w:r>
      <w:r>
        <w:rPr/>
        <w:t>. Королева Помаре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XI</w:t>
      </w:r>
      <w:r>
        <w:rPr/>
        <w:t>. Посещение королевского двора</w:t>
      </w:r>
    </w:p>
    <w:p>
      <w:pPr>
        <w:pStyle w:val="Normal"/>
        <w:ind w:firstLine="720"/>
        <w:rPr/>
      </w:pPr>
      <w:r>
        <w:rPr/>
        <w:t xml:space="preserve">Глава </w:t>
      </w:r>
      <w:r>
        <w:rPr>
          <w:lang w:val="en-US"/>
        </w:rPr>
        <w:t>LXXXII</w:t>
      </w:r>
      <w:r>
        <w:rPr/>
        <w:t>. Которой заканчивается книга</w:t>
      </w:r>
    </w:p>
    <w:p>
      <w:pPr>
        <w:pStyle w:val="Normal"/>
        <w:ind w:firstLine="720"/>
        <w:rPr/>
      </w:pPr>
      <w:r>
        <w:rPr/>
        <w:t>В.М. Бахта. Послесловие (</w:t>
      </w:r>
      <w:r>
        <w:rPr>
          <w:lang w:val="en-US"/>
        </w:rPr>
        <w:t>Afterword.doc)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Мелвилл Г. ОМ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ОГЛА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24:00Z</dcterms:created>
  <dc:creator>Aleks</dc:creator>
  <dc:description/>
  <dc:language>en-US</dc:language>
  <cp:lastModifiedBy>Aleks</cp:lastModifiedBy>
  <dcterms:modified xsi:type="dcterms:W3CDTF">2005-10-20T14:24:00Z</dcterms:modified>
  <cp:revision>2</cp:revision>
  <dc:subject/>
  <dc:title>ОГЛАВЛЕНИЕ</dc:title>
</cp:coreProperties>
</file>